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5654678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72627596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